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 Правительство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ьянов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Зак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государственном надзоре за техническим состоянием самоходных машин и других видов техники в Ульяновской облас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Принят Законодательным Собранием Ульяновской области____________________2011г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знать утратившим силу Закон Ульяновской области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т 16 апреля 2008  года № 52-ЗО «О государственном надзоре за техническим состоянием самоходных машин и других видов техники в Ульяновской области» («</w:t>
      </w:r>
      <w:r>
        <w:rPr>
          <w:rFonts w:cs="Times New Roman" w:ascii="Times New Roman" w:hAnsi="Times New Roman"/>
          <w:sz w:val="28"/>
          <w:szCs w:val="28"/>
        </w:rPr>
        <w:t>Ульяновская правда» от 23.04.2008 № 35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С.И.Мороз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Ульянов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  октября 2011 г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62 - З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30:00Z</dcterms:created>
  <dc:creator>Юрист</dc:creator>
  <dc:description/>
  <cp:keywords/>
  <dc:language>en-US</dc:language>
  <cp:lastModifiedBy>user</cp:lastModifiedBy>
  <cp:lastPrinted>2011-07-06T11:08:00Z</cp:lastPrinted>
  <dcterms:modified xsi:type="dcterms:W3CDTF">2011-10-11T13:49:00Z</dcterms:modified>
  <cp:revision>7</cp:revision>
  <dc:subject/>
  <dc:title/>
</cp:coreProperties>
</file>